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GoldED(tm) KEY Generator. Written by Wolfgang Gullich for :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</w:t>
      </w:r>
      <w:r>
        <w:rPr/>
        <w:t>"The Registration Terrorists"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</w:t>
      </w:r>
      <w:r>
        <w:rPr/>
        <w:t>Technical Notes and Documentation..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(c)1993 The Registration Terrorists, Melbourne, Australia. 04/08/93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fet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key generator should arrive in a  authenticity verified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,  with both  ge-crk.doc and  ge-crk.exe  having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/time stamps. If this is not the case, the program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mp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 and Technic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ctual  key is made up of a CRC,  a name and a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.  The key is a series of hex bytes,  and it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even length since TWO characters in the key make ONE hex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s,  4 characters make a word and the first word  in the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RC value.  Then there is a sysop name of variable length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 and a serial number, all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erial number is not related to the name.  We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improve on  the previous  version  of the  key generator,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culating  the serial  from the  system clock.  As a side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od crackers  think ahead of  the programmer.  Thus, by en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andom  serial number,  it is far harder for Odinn  (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GoldED) to detect fak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 GE-CRK.EXE in your GoldED directory. Run GE-CR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enter your  name  when  it asks.  Your  REGISTERKEY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 to  your  screen  AND  attached  to  the  end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LDED.CFG.  If you decide NOT to place GE-CRK.EXE in your G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,  the program  will  display  your  REGISTERKEY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 make  no  guarentees  that this  program  won't 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mage to equipment,  loss  of income, formation of gang gr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bs,  pregnancy,  baldness,  impotency  or even make that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er  not  turn  on   when  your  sure   your  programmed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ly.  Even  better,  if  this  does   happen,  we  take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sibility for it.  Your the one that ran  the progra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place....ehh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ings-Th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key generator would not have been possible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for a kind sysop who  lent us his key.  We wont men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we thank you very much for your help and co-operation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ll members of T.R.T for helping out, esp The Illusive Sha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r key DOES NOT work, run the program again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nd a few situations where the key is not accepted,  but 99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b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fgang Gull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